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B.A. Tri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STRATEGIC COST MANAGEMENT</w:t>
        <w:tab/>
        <w:tab/>
        <w:tab/>
        <w:tab/>
        <w:tab/>
        <w:tab/>
        <w:t xml:space="preserve"> </w:t>
      </w:r>
      <w:r>
        <w:rPr>
          <w:b/>
        </w:rPr>
        <w:t xml:space="preserve">Time: 3 hours </w:t>
      </w:r>
    </w:p>
    <w:p>
      <w:pPr>
        <w:pStyle w:val="Title"/>
        <w:jc w:val="left"/>
        <w:rPr>
          <w:b/>
          <w:b/>
          <w:szCs w:val="24"/>
        </w:rPr>
      </w:pPr>
      <w:r>
        <w:rPr>
          <w:b/>
          <w:szCs w:val="24"/>
        </w:rPr>
        <w:t>Subject Code: 11MS316</w:t>
        <w:tab/>
        <w:tab/>
        <w:tab/>
        <w:tab/>
        <w:tab/>
        <w:t xml:space="preserve">                 </w:t>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 xml:space="preserve">Discuss the features of strategic cost management and strategic vision.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Describe the cost classification and the cost concep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tab/>
        <w:t>What is competitive tactics? Distinguish between strategies and tactic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Enumerate the concept of ABC and benefits in implementing activity based costing.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Discuss Cost Management. Elaborate the Traditional Concepts and new ideas in the cost Manageme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Describe the various kinds of pricing and give pricing objectiv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w:t>
        <w:tab/>
        <w:t>What are the general principles of report presentation and give the classification of report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8.</w:t>
        <w:tab/>
        <w:t>Describe the criteria for strategic control and give the importance of strategic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9.</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 group manufactures products like soaps, chemicals, household insecticides, agriculture- based products, animal feeds, edible oils, fruit drinks and its customers include households, chemical industries, and agricultural and livestock companie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Godrej Soaps, after evaluating various ERP solutions, finally decided on adopting MFG/PRO of QAD Inc. The modules implemented are materials, manufacturing, finance, sales and distribution, costing, MRP, DRP and exports documentation.</w:t>
      </w:r>
    </w:p>
    <w:p>
      <w:pPr>
        <w:pStyle w:val="Normal"/>
        <w:ind w:firstLine="432"/>
        <w:rPr>
          <w:rFonts w:ascii="Times New Roman" w:hAnsi="Times New Roman" w:cs="Times New Roman"/>
          <w:sz w:val="24"/>
          <w:szCs w:val="24"/>
        </w:rPr>
      </w:pPr>
      <w:r>
        <w:rPr>
          <w:rFonts w:cs="Times New Roman" w:ascii="Times New Roman" w:hAnsi="Times New Roman"/>
          <w:sz w:val="24"/>
          <w:szCs w:val="24"/>
        </w:rPr>
        <w:t>The main reasons cited for buying MFG/PRO ar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Cost effectivenes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Board installed base in India</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Fast implementation</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Due to the package and functionality of the solution, there are better controls and seamless information flow. Now all the information is available at one place. This has resulted in accountability and the removal of multiple points of data collection for control and validation resulting in faster and more accurate information. Human checks and validation resulting are no longer required. There is faster and clearer decision-making, better inventory management and equipment utilization resulting in better financial management.</w:t>
      </w:r>
    </w:p>
    <w:p>
      <w:pPr>
        <w:pStyle w:val="Normal"/>
        <w:ind w:firstLine="432"/>
        <w:rPr>
          <w:rFonts w:ascii="Times New Roman" w:hAnsi="Times New Roman" w:cs="Times New Roman"/>
          <w:sz w:val="24"/>
          <w:szCs w:val="24"/>
        </w:rPr>
      </w:pPr>
      <w:r>
        <w:rPr>
          <w:rFonts w:cs="Times New Roman" w:ascii="Times New Roman" w:hAnsi="Times New Roman"/>
          <w:sz w:val="24"/>
          <w:szCs w:val="24"/>
        </w:rPr>
        <w:t>Question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a. </w:t>
        <w:tab/>
        <w:t>How is the accountability ensured by the above companies?</w:t>
        <w:tab/>
        <w:tab/>
        <w:tab/>
        <w:tab/>
        <w:tab/>
        <w:tab/>
        <w:t xml:space="preserve">(6)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How far is the cost management effective in these companies?</w:t>
        <w:tab/>
        <w:tab/>
        <w:tab/>
        <w:tab/>
        <w:tab/>
        <w:tab/>
        <w:t xml:space="preserve">(8)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Which aspect of technology has enabled the company to have accurate information? </w:t>
        <w:tab/>
        <w:t xml:space="preserve">(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378</Words>
  <Characters>2159</Characters>
  <CharactersWithSpaces>2532</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9T11: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